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Prijedloga </w:t>
      </w:r>
      <w:r>
        <w:rPr>
          <w:rFonts w:cs="Cambria" w:ascii="Cambria" w:hAnsi="Cambria"/>
          <w:b/>
          <w:i/>
          <w:sz w:val="24"/>
          <w:lang w:eastAsia="bs-Cyrl-BA"/>
        </w:rPr>
        <w:t>zakona o izmjenama i dopunama Zakona o poreskom postupku Republike Srpske - po hitnom postupk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prvoj sjednici održanoj 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aja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Cambria" w:ascii="Cambria" w:hAnsi="Cambria"/>
          <w:sz w:val="24"/>
          <w:lang w:eastAsia="bs-Cyrl-BA"/>
        </w:rPr>
        <w:t>Prijedlog zakona o izmjenama i dopunama Zakona o poreskom postupku Republike Srpske - po hitnom postupku</w:t>
      </w:r>
      <w:r>
        <w:rPr>
          <w:rFonts w:cs="Cambria" w:ascii="Cambria" w:hAnsi="Cambria"/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mbria" w:ascii="Cambria" w:hAnsi="Cambria"/>
          <w:sz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Miroslav Brčkalo i Tomislav Prpoš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Slobodanka Popović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sz w:val="24"/>
          <w:szCs w:val="24"/>
          <w:lang w:val="sr-CS"/>
        </w:rPr>
      </w:pPr>
      <w:r>
        <w:rPr>
          <w:rFonts w:cs="Calibri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>razmatra na Dva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izmjenama i dopunama Zakona o inspekcijama u Republici Srpskoj - po hitnom postupku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rvoj sjednici održanoj 16. maja 2016. godine razmatrao je </w:t>
      </w:r>
      <w:r>
        <w:rPr>
          <w:rFonts w:cs="Cambria" w:ascii="Cambria" w:hAnsi="Cambria"/>
          <w:sz w:val="24"/>
          <w:lang w:val="sr-BA" w:eastAsia="bs-Cyrl-BA"/>
        </w:rPr>
        <w:t>Prijedlog zakona o izmjenama i dopunama Zakona o inspekcijama u Republici Srpskoj - po hit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Miroslav Brčkalo i Tomislav Prpoš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10"/>
          <w:szCs w:val="24"/>
          <w:lang w:val="sr-RS"/>
        </w:rPr>
      </w:pPr>
      <w:r>
        <w:rPr>
          <w:rFonts w:cs="Calibri" w:ascii="Cambria" w:hAnsi="Cambria"/>
          <w:sz w:val="10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Jelena Kalajdžić, </w:t>
      </w:r>
      <w:r>
        <w:rPr>
          <w:rFonts w:cs="Calibri" w:ascii="Cambria" w:hAnsi="Cambria"/>
          <w:sz w:val="24"/>
          <w:szCs w:val="24"/>
          <w:lang w:val="sr-RS"/>
        </w:rPr>
        <w:t>predstavnik Republičke uprave za inspekcijske poslov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va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</w:t>
      </w:r>
      <w:r>
        <w:rPr>
          <w:rFonts w:cs="Cambria" w:ascii="Cambria" w:hAnsi="Cambria"/>
          <w:sz w:val="24"/>
          <w:lang w:val="sr-BA" w:eastAsia="bs-Cyrl-BA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zakona o izmjenama i dopunama Zakona o zanatsko - preduzetničkoj djelatnosti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rvoj sjednici održanoj 16. maja 2016. godine razmatrao je </w:t>
      </w:r>
      <w:r>
        <w:rPr>
          <w:rFonts w:cs="Cambria" w:ascii="Cambria" w:hAnsi="Cambria"/>
          <w:sz w:val="24"/>
          <w:lang w:val="sr-BA" w:eastAsia="bs-Cyrl-BA"/>
        </w:rPr>
        <w:t>Prijedlog zakona o izmjenama i dopunama Zakona o zanatsko - preduzetničkoj djelatnosti -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BA" w:eastAsia="bs-Cyrl-BA"/>
        </w:rPr>
      </w:pPr>
      <w:r>
        <w:rPr>
          <w:rFonts w:cs="Cambria" w:ascii="Cambria" w:hAnsi="Cambria"/>
          <w:sz w:val="24"/>
          <w:lang w:val="sr-BA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Miroslav Brčkalo i Tomislav Prpoš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Milka Latinčić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industrije, energetike i rudarstva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va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zakona o izmjeni Zakona o porezima na upotrebu, držanje i nošenje dobara - po hitnom postupk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prvoj sjednici održanoj 16. maja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Arial" w:ascii="Cambria" w:hAnsi="Cambria"/>
          <w:sz w:val="24"/>
          <w:lang w:val="sr-RS"/>
        </w:rPr>
        <w:t>Prijedlog zakona o izmjeni Zakona o porezima na upotrebu, držanje i nošenje dobara - po hit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Miroslav Brčkalo i Tomislav Prpoš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</w:t>
      </w:r>
      <w:r>
        <w:rPr>
          <w:rFonts w:cs="Calibri" w:ascii="Cambria" w:hAnsi="Cambria"/>
          <w:sz w:val="24"/>
          <w:szCs w:val="24"/>
          <w:lang w:val="sr-RS"/>
        </w:rPr>
        <w:t>Slobodanka Popović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va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Nacrta zakona o željeznicama Republike Srpske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rvoj sjednici održanoj 16. maja 2016. godine razmatrao je </w:t>
      </w:r>
      <w:r>
        <w:rPr>
          <w:rFonts w:cs="Arial" w:ascii="Cambria" w:hAnsi="Cambria"/>
          <w:sz w:val="24"/>
          <w:lang w:val="sr-RS"/>
        </w:rPr>
        <w:t>Nacrt zakona o željeznicama Republike Srpske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mbria" w:ascii="Cambria" w:hAnsi="Cambria"/>
          <w:sz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Miroslav Brčkalo i Tomislav Prpoš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cs="Arial" w:ascii="Cambria" w:hAnsi="Cambria"/>
          <w:sz w:val="24"/>
          <w:lang w:val="sr-RS"/>
        </w:rPr>
        <w:t xml:space="preserve">Nacrta zakona </w:t>
      </w:r>
      <w:r>
        <w:rPr>
          <w:rFonts w:cs="Calibri" w:ascii="Cambria" w:hAnsi="Cambria"/>
          <w:sz w:val="24"/>
          <w:szCs w:val="24"/>
          <w:lang w:val="sr-CS"/>
        </w:rPr>
        <w:t>podni</w:t>
      </w:r>
      <w:r>
        <w:rPr>
          <w:rFonts w:cs="Calibri" w:ascii="Cambria" w:hAnsi="Cambria"/>
          <w:sz w:val="24"/>
          <w:szCs w:val="24"/>
          <w:lang w:val="sr-RS"/>
        </w:rPr>
        <w:t>jela je Vesna Vožni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 xml:space="preserve">Ministarstva saobraćaja i veza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zakon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va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Nacrta zakona o mirnom rješavanju radnih sporov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rvoj sjednici održanoj 16. maja 2016. godine razmatrao je </w:t>
      </w:r>
      <w:r>
        <w:rPr>
          <w:rFonts w:cs="Arial" w:ascii="Cambria" w:hAnsi="Cambria"/>
          <w:sz w:val="24"/>
          <w:lang w:val="sr-RS"/>
        </w:rPr>
        <w:t>Nacrt zakona o mirnom rješavanju radnih sporova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mbria" w:ascii="Cambria" w:hAnsi="Cambria"/>
          <w:sz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Miroslav Brčkalo i Tomislav Prpoš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zakon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Todor Skak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rada i boračko-invalidske zaštit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zakon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va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Takođe, Odbor je jednoglasno usvojio sljedeć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ZAKLjUČAK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Zbog značaja materije koju reguliše navedeni Nacrt zakona, potrebno je sprovesti javnu raspravu u roku od 30 dana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strategije zapošljavanja Republike Srpske 2016. – 2020. godin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rvoj sjednici održanoj 16. maja 2016. godine razmatrao je </w:t>
      </w:r>
      <w:r>
        <w:rPr>
          <w:rFonts w:cs="Cambria" w:ascii="Cambria" w:hAnsi="Cambria"/>
          <w:sz w:val="24"/>
          <w:lang w:eastAsia="bs-Cyrl-BA"/>
        </w:rPr>
        <w:t>Nacrt strategije zapošljavanja Republike Srpske 2016. – 2020. godina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Miroslav Brčkalo i Tomislav Prpoš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Nacrta strategije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dor Skak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rada i boračko-invalidske zaštit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strategije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 Dva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Takođe, Odbor je jednoglasno usvojio sljedeć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ZAKLjUČAK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Zbog značaja materije koju reguliše navedeni Nacrt strategije, potrebno je sprovesti javnu raspravu u roku od 60 dana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Informacije o obavezama koje za Bosnu i Hercegovinu i Republiku Srpsku proističu iz procesa pridruživanja Evropskoj uniji sa pregledom mjera i aktivnosti realizovanih tokom 2015. godine, te o ostvarenim rezultatima u približavanju propisa Republike Srpske propisima Evropske unij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rvoj sjednici održanoj 16. maja 2016. godine razmatrao je </w:t>
      </w:r>
      <w:r>
        <w:rPr>
          <w:rFonts w:cs="Cambria" w:ascii="Cambria" w:hAnsi="Cambria"/>
          <w:sz w:val="24"/>
          <w:lang w:val="sr-BA" w:eastAsia="bs-Cyrl-BA"/>
        </w:rPr>
        <w:t>Informacija o obavezama koje za Bosnu i Hercegovinu i Republiku Srpsku proističu iz procesa pridruživanja Evropskoj uniji sa pregledom mjera i aktivnosti realizovanih tokom 2015. godine, te o ostvarenim rezultatima u približavanju propisa Republike Srpske propisima Evropske unij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lang w:val="sr-BA" w:eastAsia="bs-Cyrl-BA"/>
        </w:rPr>
      </w:pPr>
      <w:r>
        <w:rPr>
          <w:rFonts w:cs="Cambria" w:ascii="Cambria" w:hAnsi="Cambria"/>
          <w:sz w:val="24"/>
          <w:lang w:val="sr-BA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Miroslav Brčkalo i Tomislav Prpoš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Informacije podnijela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Radmila Dragišić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ekonomske odnose i regionalnu saradnj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a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nformacij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va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Informacije o realizaciji Osnova programa socijalnog zbrinjavanja radnika januar – decembar 2015. godine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prvoj sjednici održanoj 16. maja 2016. godine razmatrao je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Informaciju o realizaciji Osnova programa socijalnog zbrinjavanja radnika januar – decembar 2015. godine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Miroslav Brčkalo i Tomislav Prpoš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Informacije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Čedo Kovače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rada i boračko-invalidske zaštit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a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nformacij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va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Informacije o provođenju Strategije bezbjednosti saobraćaja na putevima Republike Srpske 2013. – 2022. godina, u 2015. godini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rvoj sjednici održanoj 16. maja 2016. godine razmatrao je </w:t>
      </w:r>
      <w:r>
        <w:rPr>
          <w:rFonts w:cs="Cambria" w:ascii="Cambria" w:hAnsi="Cambria"/>
          <w:sz w:val="24"/>
          <w:lang w:val="sr-BA" w:eastAsia="bs-Cyrl-BA"/>
        </w:rPr>
        <w:t>Informaciju o provođenju Strategije bezbjednosti saobraćaja na putevima Republike Srpske 2013. – 2022. godina, u 2015. godini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Miroslav Brčkalo i Tomislav Prpoš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Informacije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Nataša Kostić, </w:t>
      </w:r>
      <w:r>
        <w:rPr>
          <w:rFonts w:cs="Calibri" w:ascii="Cambria" w:hAnsi="Cambria"/>
          <w:sz w:val="24"/>
          <w:szCs w:val="24"/>
          <w:lang w:val="sr-RS"/>
        </w:rPr>
        <w:t>predstavnik Ministarstva saobraćaja i vez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a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nformacij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va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odluke o davanju saglasnosti na odluku Vlade Republike Srpske o prodaji 64,9998% akcija osnovnog kapitala akcionarskog društva Rudnici željezne rude „Ljubija“, Prijedor, metodom neposrednog odabira kupc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rvoj sjednici održanoj 16. maja 2016. godine razmatrao je </w:t>
      </w:r>
      <w:r>
        <w:rPr>
          <w:rFonts w:cs="Cambria" w:ascii="Cambria" w:hAnsi="Cambria"/>
          <w:sz w:val="24"/>
          <w:lang w:val="sr-BA" w:eastAsia="bs-Cyrl-BA"/>
        </w:rPr>
        <w:t>Prijedlog odluke o davanju saglasnosti na odluku Vlade Republike Srpske o prodaji 64,9998% akcija osnovnog kapitala akcionarskog društva Rudnici željezne rude „Ljubija“, Prijedor, metodom neposrednog odabira kupca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Miroslav Brčkalo i Tomislav Prpoš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odluke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Slavica Bogdano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industrije, energetike i rudarst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glasali na sljedeći način: četiri glasa ZA (Radovan Višković, Srđan Milović, Milan Dakić, Dobrila Drinić Malić)</w:t>
      </w:r>
      <w:r>
        <w:rPr>
          <w:rFonts w:cs="Calibri" w:ascii="Cambria" w:hAnsi="Cambria"/>
          <w:sz w:val="24"/>
          <w:szCs w:val="24"/>
          <w:lang w:val="sr-RS"/>
        </w:rPr>
        <w:t xml:space="preserve"> i četiri 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glasa PROTIV (</w:t>
      </w:r>
      <w:r>
        <w:rPr>
          <w:rFonts w:cs="Calibri" w:ascii="Cambria" w:hAnsi="Cambria"/>
          <w:sz w:val="24"/>
          <w:szCs w:val="24"/>
          <w:lang w:val="sr-CS"/>
        </w:rPr>
        <w:t>Dušan Berić, Murvet Bajraktarev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Gojko Topalović</w:t>
      </w:r>
      <w:r>
        <w:rPr>
          <w:rFonts w:cs="Calibri" w:ascii="Cambria" w:hAnsi="Cambria"/>
          <w:sz w:val="24"/>
          <w:szCs w:val="24"/>
          <w:lang w:val="sr-RS"/>
        </w:rPr>
        <w:t>)</w:t>
      </w:r>
      <w:r>
        <w:rPr>
          <w:rFonts w:cs="Calibri" w:ascii="Cambria" w:hAnsi="Cambria"/>
          <w:sz w:val="24"/>
          <w:szCs w:val="24"/>
          <w:lang w:val="sr-CS"/>
        </w:rPr>
        <w:t>, tako da nije postojala potrebna većina utvrđena Poslovnikom Narodne skupštine Republike Srpske da se donese stav vezan za predloženu tačku dnevnog red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Dvanaeste sjednice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225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odluke o usvajanju Prijedloga Zoning plana  područja posebne namjene „Andrićgrad“ po skraćenom postupk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rvoj sjednici održanoj 16. maja 2016. godine razmatrao je </w:t>
      </w:r>
      <w:r>
        <w:rPr>
          <w:rFonts w:cs="Arial" w:ascii="Cambria" w:hAnsi="Cambria"/>
          <w:sz w:val="24"/>
          <w:lang w:val="sr-RS"/>
        </w:rPr>
        <w:t>Prijedlog odluke o usvajanju Prijedloga Zoning plana  područja posebne namjene „Andrićgrad“ po skraće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Miroslav Brčkalo i Tomislav Prpoš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odluke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Dragan Jevt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odluke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va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225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odluke o usvajanju Prijedloga Plana parcelacije za autoput Banja Luka - Doboj po skraćenom postupku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prvoj sjednici održanoj 16. maja 2016. godine razmatrao je </w:t>
      </w:r>
      <w:r>
        <w:rPr>
          <w:rFonts w:eastAsia="Calibri" w:cs="Cambria" w:ascii="Cambria" w:hAnsi="Cambria"/>
          <w:sz w:val="24"/>
          <w:szCs w:val="24"/>
          <w:lang w:val="sr-CS" w:eastAsia="en-US"/>
        </w:rPr>
        <w:t>Prijedlog odluke o usvajanju Prijedloga Plana parcelacije za autoput Banja Luka - Doboj po skraće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, Miroslav Brčkalo i Tomislav Prpoš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10"/>
          <w:szCs w:val="24"/>
          <w:lang w:val="sr-RS"/>
        </w:rPr>
      </w:pPr>
      <w:r>
        <w:rPr>
          <w:rFonts w:cs="Calibri" w:ascii="Cambria" w:hAnsi="Cambria"/>
          <w:sz w:val="10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odluke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Dragan Jevt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odluke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va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8:00Z</dcterms:created>
  <dc:creator>STIJAK MIROSLAV</dc:creator>
  <dc:description/>
  <cp:keywords/>
  <dc:language>en-US</dc:language>
  <cp:lastModifiedBy>Mirna Stevanovic</cp:lastModifiedBy>
  <cp:lastPrinted>2016-03-01T08:47:00Z</cp:lastPrinted>
  <dcterms:modified xsi:type="dcterms:W3CDTF">2018-02-28T08:12:00Z</dcterms:modified>
  <cp:revision>4</cp:revision>
  <dc:subject/>
  <dc:title>Датум, 10</dc:title>
</cp:coreProperties>
</file>